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drawing>
          <wp:inline distT="0" distB="0" distL="0" distR="0">
            <wp:extent cx="41656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eastAsia="ru-RU"/>
        </w:rPr>
      </w:pPr>
      <w:r>
        <w:rPr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eastAsia="ru-RU"/>
        </w:rPr>
      </w:pPr>
      <w:r>
        <w:rPr>
          <w:b/>
          <w:bCs/>
          <w:spacing w:val="40"/>
          <w:sz w:val="28"/>
          <w:szCs w:val="28"/>
          <w:lang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eastAsia="ru-RU"/>
        </w:rPr>
      </w:pPr>
      <w:r>
        <w:rPr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eastAsia="ru-RU"/>
        </w:rPr>
        <w:t xml:space="preserve">11 лютого 2022 року  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eastAsia="ru-RU"/>
        </w:rPr>
        <w:t xml:space="preserve">№  </w:t>
      </w:r>
      <w:r>
        <w:rPr>
          <w:bCs/>
          <w:sz w:val="28"/>
          <w:szCs w:val="28"/>
          <w:lang w:val="ru-RU" w:eastAsia="ru-RU"/>
        </w:rPr>
        <w:t xml:space="preserve">   </w:t>
      </w:r>
      <w:r>
        <w:rPr>
          <w:bCs/>
          <w:sz w:val="28"/>
          <w:szCs w:val="28"/>
          <w:lang w:eastAsia="ru-RU"/>
        </w:rPr>
        <w:t>-28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/</w:t>
      </w:r>
      <w:r>
        <w:rPr>
          <w:bCs/>
          <w:sz w:val="28"/>
          <w:szCs w:val="28"/>
          <w:lang w:eastAsia="ru-RU"/>
        </w:rPr>
        <w:t>VIII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right="1274" w:hanging="0"/>
        <w:jc w:val="both"/>
        <w:rPr/>
      </w:pPr>
      <w:r>
        <w:rPr>
          <w:sz w:val="28"/>
          <w:szCs w:val="28"/>
        </w:rPr>
        <w:t xml:space="preserve">Про погодження інвестиційної програми </w:t>
      </w:r>
    </w:p>
    <w:p>
      <w:pPr>
        <w:pStyle w:val="Normal"/>
        <w:ind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одження з твердими побутовими відходами</w:t>
      </w:r>
    </w:p>
    <w:p>
      <w:pPr>
        <w:pStyle w:val="Normal"/>
        <w:ind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  <w:t>ТОВ «Еко-Сервіс-Козелець» на 2022-2023 роки</w:t>
      </w:r>
    </w:p>
    <w:p>
      <w:pPr>
        <w:pStyle w:val="Normal"/>
        <w:ind w:right="12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Розглянувши лист ТОВ «Еко-Сервіс-Козелець» від 07.02.2022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щодо погодження інвестиційної програми поводження з побутовими відходами на 2022-2023 роки (період дії – 12 місяців)</w:t>
      </w:r>
      <w:r>
        <w:rPr>
          <w:color w:val="30303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відповідно до статті 7, 31 Закону України «Про житлово-комунальні послуги», постанови Кабінету Міністрів України від 26.07.2006 № 1010 «Про затвердження Порядку формування тарифів на послуги з поводження з побутовими відходами», керуючись  підпунктом 3 пункту «б» статті 28, підпунктом 6 пункту «а» частини 1 статті 30, частиною шостою статті 59 Закону України «Про місцеве самоврядування в Україні»</w:t>
      </w:r>
      <w:r>
        <w:rPr>
          <w:color w:val="212529"/>
          <w:sz w:val="28"/>
          <w:szCs w:val="28"/>
          <w:shd w:fill="FFFFFF" w:val="clear"/>
        </w:rPr>
        <w:t>, виконавчий комітет вирішив:</w:t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</w:t>
      </w:r>
      <w:r>
        <w:rPr>
          <w:sz w:val="28"/>
          <w:szCs w:val="28"/>
        </w:rPr>
        <w:t>Погодити інвестиційну програму поводження з твердими побутовими відходами ТОВ «Еко-Сервіс-Козелець» на 2022-2023 роки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</w:t>
      </w:r>
      <w:r>
        <w:rPr>
          <w:rFonts w:cs="Calibri" w:ascii="Calibri" w:hAnsi="Calibri"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Рішення набуває чинності з 01 березня 2022 року.</w:t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.</w:t>
      </w:r>
      <w:r>
        <w:rPr>
          <w:rFonts w:cs="Calibri" w:ascii="Calibri" w:hAnsi="Calibri"/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Головному спеціалісту з інформаційних технологій загального відділу селищної ради забезпечити оприлюднення даного рішення на офіційному сайті Козелецької селищної ради.</w:t>
      </w:r>
    </w:p>
    <w:p>
      <w:pPr>
        <w:pStyle w:val="Normal"/>
        <w:ind w:right="-1" w:firstLine="708"/>
        <w:jc w:val="both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.</w:t>
      </w:r>
      <w:r>
        <w:rPr>
          <w:rFonts w:cs="Calibri" w:ascii="Calibri" w:hAnsi="Calibri"/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заступника селищного голови з питань діяльності виконавчих органів ради Золотаревську О.О.</w:t>
      </w:r>
    </w:p>
    <w:p>
      <w:pPr>
        <w:pStyle w:val="Normal"/>
        <w:ind w:firstLine="708"/>
        <w:rPr>
          <w:rFonts w:ascii="Calibri" w:hAnsi="Calibri" w:cs="Calibri"/>
          <w:b/>
          <w:b/>
          <w:bCs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Валентин БРИГИНЕЦЬ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від 11 лютого 2022 року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-28/VIII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4"/>
        <w:gridCol w:w="396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ОГОДЖЕНО: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Рішення виконавчого комітету Козелецької селищної ради Чернігівської області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ЗАТВЕРДЖЕНО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ТОВ «Еко-Сервіс-Козелець»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(найменування органу місцевого самоврядування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(найменування суб’єкта господарювання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від 11 лютого 2022 рок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№    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-28/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V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  <w:lang w:val="ru-RU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Селищний голо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______________ В.П.Бригинець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_______________Ю.В. Шуля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М.П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Інвестиційна програма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водження з твердими побутовими відходами</w:t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Товариство з обмеженою відповідальністю «Еко-Сервіс-Козелець» </w:t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2022-2023 роки (період дії – 12 міс.)</w:t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/>
      </w:pPr>
      <w:r>
        <w:rPr>
          <w:sz w:val="28"/>
          <w:szCs w:val="28"/>
          <w:lang w:val="uk-UA"/>
        </w:rPr>
        <w:t>смт. Козелець</w:t>
      </w:r>
      <w:r>
        <w:br w:type="page"/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МІСТ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. Інформаційна картка Товариства з обмеженою відповідальністю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«Еко-Сервіс-Козелець» до інвестиційної програми на 2022-2023 роки…… .с. 3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1.   Загальна інформація про ТОВ «Еко-Сервіс-Козелець» ……………….. с. 3 1.2. Відомості про інвестиційну програму …………………..………………..с. 4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Відомості про інвестиції за інвестиційною програмою………………….с. 4</w:t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 xml:space="preserve">2. Пояснювальна записка </w:t>
      </w:r>
      <w:r>
        <w:rPr>
          <w:sz w:val="28"/>
          <w:szCs w:val="28"/>
        </w:rPr>
        <w:t xml:space="preserve">Товариства з обмеженою відповідальністю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«Еко-Сервіс-Козелець» </w:t>
      </w:r>
      <w:r>
        <w:rPr>
          <w:bCs/>
          <w:sz w:val="28"/>
          <w:szCs w:val="28"/>
        </w:rPr>
        <w:t>до інвестиційної програми на 2022-2023 роки ...…..с. 5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ЙНА КАРТКА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bookmarkStart w:id="0" w:name="_Hlk80189179"/>
      <w:bookmarkEnd w:id="0"/>
      <w:r>
        <w:rPr>
          <w:b/>
          <w:bCs/>
          <w:sz w:val="28"/>
          <w:szCs w:val="28"/>
          <w:lang w:val="uk-UA"/>
        </w:rPr>
        <w:t xml:space="preserve">ТОВ «Еко-Сервіс-Козелець» 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інвестиційної програми на 2022-2023 роки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" w:name="_Hlk80189179"/>
      <w:bookmarkStart w:id="2" w:name="_Hlk80189179"/>
      <w:bookmarkEnd w:id="2"/>
    </w:p>
    <w:p>
      <w:pPr>
        <w:pStyle w:val="Default"/>
        <w:numPr>
          <w:ilvl w:val="1"/>
          <w:numId w:val="2"/>
        </w:numPr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а інформація про ТОВ «Еко-Сервіс-Козелець»</w:t>
      </w:r>
    </w:p>
    <w:p>
      <w:pPr>
        <w:pStyle w:val="Default"/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961"/>
      </w:tblGrid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уб’єкта господарюва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Еко-Сервіс-Козелець»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.2011 р.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000, Чернігівська область ,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смт. Козелець, вул. Соборності, 100-Б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94785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посадової особи суб’єкта господарювання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Шуляк Юлія Вікторівна – директор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., факс, е-mail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 xml:space="preserve">Тел./факс: (04631) 4-18-96, </w:t>
            </w:r>
            <w:r>
              <w:rPr>
                <w:sz w:val="28"/>
                <w:szCs w:val="28"/>
                <w:lang w:val="en-US"/>
              </w:rPr>
              <w:t>ek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lang w:val="uk-UA"/>
              </w:rPr>
              <w:t>@ukr.net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ий вид діяльност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11 Збирання безпечних відходів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 на виконання послуг з вивезення відходів (№, дата видачі)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Рішення виконавчого комітету Козелецької селищної ради від 25.04.2018 р. № 264-23/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 «Про затвердження результатів конкурсу з  визначення переможця на надання послуг з вивезення побутових відходів на території Козелецької селищної ради»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утний капітал суб’єкта господарювання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uk-UA"/>
              </w:rPr>
              <w:t>370,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вивезення твердих побутових відходів (транспортом підприємства) за попередній 2020 рік, тис. т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Обсяг захоронення твердих побутових відходів на полігоні ТПВ смт. Козелець за 2021 рік, тис. 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9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Амортизаційні відрахування за останній звітний 2020 рік за даними бухгалтерського обліку, тис. грн.,              у тому числі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Послуги поводження з ТПВ                   (тис. грн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,0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numPr>
          <w:ilvl w:val="1"/>
          <w:numId w:val="2"/>
        </w:numPr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а інформація про інвестиційну програму</w:t>
      </w:r>
    </w:p>
    <w:p>
      <w:pPr>
        <w:pStyle w:val="Default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Підвищення рівня надійності та забезпечення ефективного та своєчасного надання послуг з вивезення побутових відходів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Запобігання шкідливому впливу побутових відходів на навколишнє природне середовище та здоров’я людини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Покращення якості надання послуг з поводження з побутовими відходами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Поліпшення екологічної ситуації на території Козелецької територіальної громади шляхом придбання сучасної техніки для вивезення твердих побутових відходів;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) </w:t>
            </w:r>
            <w:r>
              <w:rPr>
                <w:sz w:val="28"/>
                <w:szCs w:val="28"/>
                <w:lang w:val="uk-UA" w:bidi="uk-UA"/>
              </w:rPr>
              <w:t xml:space="preserve">Покращення санітарного стану </w:t>
            </w:r>
            <w:r>
              <w:rPr>
                <w:sz w:val="28"/>
                <w:szCs w:val="28"/>
                <w:lang w:val="uk-UA"/>
              </w:rPr>
              <w:t xml:space="preserve">смт. Козелець </w:t>
            </w:r>
            <w:r>
              <w:rPr>
                <w:sz w:val="28"/>
                <w:szCs w:val="28"/>
                <w:lang w:val="uk-UA" w:bidi="uk-UA"/>
              </w:rPr>
              <w:t>та Козелецької територіальної громади в цілому, покращення умов проживання мешканців та відпочиваючих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3 роки</w:t>
            </w:r>
          </w:p>
        </w:tc>
      </w:tr>
      <w:tr>
        <w:trPr>
          <w:trHeight w:val="71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етап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жливі ризи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нує вірогідність збільшення на законодавчому рівні ставок екологічного податку, падіння купівельної спроможності гривні через інфляційні процеси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складання І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Пункт 20 постанови Кабінету Міністрів України від 26 липня 2006 р. № 1010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numPr>
          <w:ilvl w:val="1"/>
          <w:numId w:val="2"/>
        </w:numPr>
        <w:ind w:left="851" w:hanging="0"/>
        <w:rPr>
          <w:b/>
          <w:b/>
          <w:bCs/>
          <w:sz w:val="28"/>
          <w:szCs w:val="28"/>
          <w:lang w:val="uk-UA"/>
        </w:rPr>
      </w:pPr>
      <w:bookmarkStart w:id="3" w:name="_Hlk80282870"/>
      <w:r>
        <w:rPr>
          <w:b/>
          <w:bCs/>
          <w:sz w:val="28"/>
          <w:szCs w:val="28"/>
          <w:lang w:val="uk-UA"/>
        </w:rPr>
        <w:t>Відомості про інвестиції за інвестиційною програмою</w:t>
      </w:r>
      <w:bookmarkEnd w:id="3"/>
    </w:p>
    <w:p>
      <w:pPr>
        <w:pStyle w:val="Default"/>
        <w:ind w:left="3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обсяг інвестицій, тис. гр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645,0 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ні кошт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інші заходи (ч</w:t>
            </w:r>
            <w:r>
              <w:rPr>
                <w:sz w:val="28"/>
                <w:szCs w:val="28"/>
              </w:rPr>
              <w:t>асти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бутку на розвиток</w:t>
            </w:r>
            <w:r>
              <w:rPr>
                <w:sz w:val="28"/>
                <w:szCs w:val="28"/>
                <w:lang w:val="uk-UA"/>
              </w:rPr>
              <w:t xml:space="preserve"> підприємства – інвестиційна складова тарифу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 xml:space="preserve">645,0 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прямки використання інвестицій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е будівництво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переоснащ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  <w:lang w:val="uk-UA"/>
              </w:rPr>
              <w:t>Придбання основних засобів виробнич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5,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нення позичкових та інших залучених кошт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щодо підвищення якості надання послуг та рівня організації виробниц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иректор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8"/>
          <w:szCs w:val="28"/>
          <w:shd w:fill="FFFFFF" w:val="clear"/>
        </w:rPr>
        <w:t>ТОВ «Еко-Сервіс-Козелець»</w:t>
      </w:r>
      <w:r>
        <w:rPr>
          <w:sz w:val="28"/>
          <w:szCs w:val="28"/>
        </w:rPr>
        <w:tab/>
        <w:tab/>
        <w:tab/>
        <w:tab/>
        <w:tab/>
        <w:t xml:space="preserve">      </w:t>
        <w:tab/>
        <w:t xml:space="preserve">        Ю.В Шуляк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М.П.</w:t>
      </w:r>
    </w:p>
    <w:p>
      <w:pPr>
        <w:pStyle w:val="Default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овариства з обмеженою відповідальністю «Еко-Сервіс-Козелець»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інвестиційної програми на 2022-2023 роки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426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Загальні положення</w:t>
      </w:r>
    </w:p>
    <w:p>
      <w:pPr>
        <w:pStyle w:val="Default"/>
        <w:spacing w:lineRule="auto" w:line="276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firstLine="426"/>
        <w:jc w:val="both"/>
        <w:rPr/>
      </w:pPr>
      <w:r>
        <w:rPr>
          <w:sz w:val="28"/>
          <w:szCs w:val="28"/>
          <w:lang w:val="uk-UA"/>
        </w:rPr>
        <w:t xml:space="preserve">1.1. Ця Інвестиційна програма товариства з обмеженою відповідальністю «Еко-Сервіс-Козелець» (інвестиційна складова) на 2022-2023 роки (далі – Програма) розроблена відповідно до пункту 20 постанови Кабінету Міністрів України від 26 липня 2006 р. № 1010 «Про затвердженн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1010-2006-п?find=1&amp;text=інвестиц" \l "n12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орядку формування тарифів на послуги з поводження з побутовими відходами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  <w:lang w:val="uk-UA"/>
        </w:rPr>
        <w:t>1.2. Програма не є цільовою програмою з питань місцевого самоврядування та спрямована на визначення економічно-обґрунтованих витрат товариства з обмеженою відповідальністю «Еко-Сервіс-Козелець» на придбання спеціальної техніки для надання послуг з вивезення побутових відходів (інвестиційної складової).</w:t>
      </w:r>
    </w:p>
    <w:p>
      <w:pPr>
        <w:pStyle w:val="Default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uto" w:line="276"/>
        <w:ind w:left="720" w:hanging="0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Інформація про підприємство</w:t>
      </w:r>
    </w:p>
    <w:p>
      <w:pPr>
        <w:pStyle w:val="Default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Товариство з обмеженою відповідальністю «Еко-Сервіс-Козелець» було засновано 14 жовтня 2011 року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iCs/>
          <w:sz w:val="28"/>
          <w:szCs w:val="28"/>
        </w:rPr>
        <w:t xml:space="preserve">Згідно рішення виконавчого комітету </w:t>
      </w:r>
      <w:r>
        <w:rPr>
          <w:sz w:val="28"/>
          <w:szCs w:val="28"/>
        </w:rPr>
        <w:t>Козелецької селищної ради від 25.04.2018 р. № 264-2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результатів конкурсу з визначення переможця на надання послуг з вивезення побутових відходів на території Козелецької селищної ради» </w:t>
      </w:r>
      <w:r>
        <w:rPr>
          <w:iCs/>
          <w:sz w:val="28"/>
          <w:szCs w:val="28"/>
        </w:rPr>
        <w:t xml:space="preserve">товариство з обмеженою відповідальністю «Еко-Сервіс-Козелець» було </w:t>
      </w:r>
      <w:r>
        <w:rPr>
          <w:sz w:val="28"/>
          <w:szCs w:val="28"/>
        </w:rPr>
        <w:t xml:space="preserve">визначене виконавцем послуг </w:t>
      </w:r>
      <w:r>
        <w:rPr>
          <w:iCs/>
          <w:sz w:val="28"/>
          <w:szCs w:val="28"/>
        </w:rPr>
        <w:t>з вивезення та захоронення побутових відходів.</w:t>
      </w:r>
    </w:p>
    <w:p>
      <w:pPr>
        <w:pStyle w:val="Normal"/>
        <w:spacing w:before="0" w:after="0"/>
        <w:ind w:firstLine="426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гідно статуту товариство з обмеженою відповідальністю «Еко-Сервіс-Козелець» є багатопрофільним підприємством та надає послуги поводження з відходами, обслуговування міських контейнерних майданчиків, захороненню твердих побутових відходів, надання автотранспортних послуг та ін.</w:t>
      </w:r>
    </w:p>
    <w:p>
      <w:pPr>
        <w:pStyle w:val="Normal"/>
        <w:spacing w:before="0" w:after="0"/>
        <w:ind w:firstLine="426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/>
      </w:pPr>
      <w:r>
        <w:rPr>
          <w:b/>
          <w:iCs/>
          <w:sz w:val="28"/>
          <w:szCs w:val="28"/>
        </w:rPr>
        <w:t xml:space="preserve">Розділ </w:t>
      </w: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>. Техніко-економічна оцінка існуючого стану системи поводження з побутовими відходами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дним з основних видів діяльності підприємства є збирання безпечних відходів (збирання та перевезення твердих побутових відходів)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Загальний обсяг перевезення відходів автотранспортними засобами підприємства </w:t>
      </w:r>
      <w:r>
        <w:rPr>
          <w:iCs/>
          <w:sz w:val="28"/>
          <w:szCs w:val="28"/>
        </w:rPr>
        <w:t xml:space="preserve">ТОВ «Еко-Сервіс-Козелець» </w:t>
      </w:r>
      <w:r>
        <w:rPr>
          <w:sz w:val="28"/>
          <w:szCs w:val="28"/>
        </w:rPr>
        <w:t>на полігон ТПВ смт. Козелець за 2021 рік склав 4,1 тис. тон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Так, для надання послуг з вивезення твердих побутових відходів ТОВ «Еко-Сервіс-Козелець» залучає в основному 6 одиниць спеціалізованих транспортних засобів. Середній термін експлуатації автомобілів – сміттєвозів складає 18 років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Так, сміттєвоз ЗІЛ 130 (самоскид) експлуатується з 1972 року, ЗІЛ-554 (самоскид) з 1988 року, ГАЗ 3309 КО447-08 – з 2012 року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Згідно постанови КМУ від 26 липня 2006 року за № 1010 (зі змінами) планування складової частини зазначеного прибутку, що передбачається для здійснення заходів</w:t>
      </w:r>
      <w:bookmarkStart w:id="4" w:name="w1_8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1010-2006-п?find=1&amp;text=інвестиц" \l "w1_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інвестиц</w:t>
      </w:r>
      <w:r>
        <w:rPr>
          <w:rStyle w:val="InternetLink"/>
          <w:sz w:val="28"/>
          <w:szCs w:val="28"/>
        </w:rPr>
        <w:fldChar w:fldCharType="end"/>
      </w:r>
      <w:bookmarkEnd w:id="4"/>
      <w:r>
        <w:rPr>
          <w:sz w:val="28"/>
          <w:szCs w:val="28"/>
        </w:rPr>
        <w:t>ійної програми, провадиться відповідно до</w:t>
      </w:r>
      <w:bookmarkStart w:id="5" w:name="w1_9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1010-2006-п?find=1&amp;text=інвестиц" \l "w1_1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інвестиц</w:t>
      </w:r>
      <w:r>
        <w:rPr>
          <w:rStyle w:val="InternetLink"/>
          <w:sz w:val="28"/>
          <w:szCs w:val="28"/>
        </w:rPr>
        <w:fldChar w:fldCharType="end"/>
      </w:r>
      <w:bookmarkEnd w:id="5"/>
      <w:r>
        <w:rPr>
          <w:sz w:val="28"/>
          <w:szCs w:val="28"/>
        </w:rPr>
        <w:t>ійної програми підприємства у сфері поводження з побутовими відходами, затвердженої згідно з його установчими документами і погодженої з уповноваженими органами в установленому порядку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До тарифів на послуги включаються витрати із створення резервного капіталу, що спрямовується на капітальні</w:t>
      </w:r>
      <w:bookmarkStart w:id="6" w:name="w1_10"/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1010-2006-п?find=1&amp;text=інвестиц" \l "w1_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інвестиц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6"/>
      <w:r>
        <w:rPr>
          <w:sz w:val="28"/>
          <w:szCs w:val="28"/>
        </w:rPr>
        <w:t>ії, гранична величина яких визначається з урахуванням обсягу коштів, необхідних для забезпечення відтворення і розвитку основних засобів та нематеріальних активів, які підлягають амортизації.</w:t>
      </w:r>
    </w:p>
    <w:p>
      <w:pPr>
        <w:pStyle w:val="Default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проведеному плановому розрахунку тарифу на вивезення ТПВ визначено плановий прибуток підприємства, який в подальшому передбачено, як інвестиції на покращення надання послуг з вивезення відходів. Розроблено план капітальних інвестицій підприємства (після сплати податку на прибуток), який планується здійснювати шляхом акумулювання протягом 2 років власних коштів з моменту застосування нового тарифу.</w:t>
      </w:r>
    </w:p>
    <w:p>
      <w:pPr>
        <w:pStyle w:val="Default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Податкового кодексу України податок на прибуток – прямий податок, який взивається з прибутку підприємства, які ведуть господарську діяльність на території України та складає – 18%. 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  <w:lang w:val="uk-UA"/>
        </w:rPr>
        <w:t>Загальний обсяг інвестицій складає 645,0 тис. грн.</w:t>
      </w:r>
    </w:p>
    <w:p>
      <w:pPr>
        <w:pStyle w:val="Default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. Мета та основні завдання Програми 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впровадження на території Козелецької територіальної громади європейського досвіду управління відходами за рахунок зменшення екологічного та санітарно-епідеміологічного навантаження на природне навколишнє середовище.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>. Заходи Програми</w:t>
      </w:r>
    </w:p>
    <w:p>
      <w:pPr>
        <w:pStyle w:val="Defaul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>Заходом Програми є закупівля спецтехніки. Для вивезення побутових відходів планується придбання 1 одиниці сучасного спеціалізованого автомобіля (сміттєвоза із заднім завантаженням).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. Фінансове забезпечення виконання Програми 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firstLine="426"/>
        <w:jc w:val="both"/>
        <w:rPr/>
      </w:pPr>
      <w:r>
        <w:rPr>
          <w:sz w:val="28"/>
          <w:szCs w:val="28"/>
          <w:lang w:val="uk-UA"/>
        </w:rPr>
        <w:t xml:space="preserve">Фінансування заходів Програми планується здійснити за рахунок планованого прибутку та амортизації основних виробничих засобів (обсягу коштів, необхідних для відтворення і розвитку основних засобів, які підлягають амортизації), згідно з постановою Кабінету Міністрів України від 26.07.2006 р. № 1010). </w:t>
      </w:r>
    </w:p>
    <w:p>
      <w:pPr>
        <w:pStyle w:val="Default"/>
        <w:spacing w:lineRule="auto" w:line="276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426"/>
        <w:jc w:val="center"/>
        <w:rPr/>
      </w:pPr>
      <w:bookmarkStart w:id="7" w:name="_Hlk80280333"/>
      <w:r>
        <w:rPr>
          <w:b/>
          <w:sz w:val="28"/>
          <w:szCs w:val="28"/>
          <w:lang w:val="uk-UA"/>
        </w:rPr>
        <w:t>Розділ V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. </w:t>
      </w:r>
      <w:bookmarkEnd w:id="7"/>
      <w:r>
        <w:rPr>
          <w:b/>
          <w:sz w:val="28"/>
          <w:szCs w:val="28"/>
          <w:lang w:val="uk-UA"/>
        </w:rPr>
        <w:t>Очікувані результати виконання</w:t>
      </w:r>
    </w:p>
    <w:p>
      <w:pPr>
        <w:pStyle w:val="Default"/>
        <w:ind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firstLine="426"/>
        <w:jc w:val="both"/>
        <w:rPr/>
      </w:pPr>
      <w:r>
        <w:rPr>
          <w:sz w:val="28"/>
          <w:szCs w:val="28"/>
          <w:lang w:val="uk-UA"/>
        </w:rPr>
        <w:t>- Підвищення рівня надійності та забезпечення ефективного та своєчасного надання послуг з вивезення побутових відходів;</w:t>
      </w:r>
    </w:p>
    <w:p>
      <w:pPr>
        <w:pStyle w:val="Default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шкідливому впливу побутових відходів на навколишнє природне середовище та здоров’я людини;</w:t>
      </w:r>
    </w:p>
    <w:p>
      <w:pPr>
        <w:pStyle w:val="Default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ращення якості надання послуг з поводження з побутовими відходами;</w:t>
      </w:r>
    </w:p>
    <w:p>
      <w:pPr>
        <w:pStyle w:val="Default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екологічної ситуації на території Козелецької територіальної громади шляхом придбання сучасної техніки для вивезення твердих побутових відходів.</w:t>
      </w:r>
    </w:p>
    <w:p>
      <w:pPr>
        <w:pStyle w:val="Default"/>
        <w:spacing w:lineRule="auto" w:line="276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lineRule="auto" w:line="276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VIІI. Фінансовий план використання коштів для виконання інвестиційної програми на 2022–2023 роки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330"/>
        <w:gridCol w:w="716"/>
        <w:gridCol w:w="1529"/>
        <w:gridCol w:w="1168"/>
        <w:gridCol w:w="792"/>
        <w:gridCol w:w="712"/>
        <w:gridCol w:w="975"/>
        <w:gridCol w:w="748"/>
        <w:gridCol w:w="750"/>
        <w:gridCol w:w="667"/>
      </w:tblGrid>
      <w:tr>
        <w:trPr>
          <w:trHeight w:val="18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з/п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йменування заходів (пооб</w:t>
            </w:r>
            <w:r>
              <w:rPr>
                <w:color w:val="000000"/>
                <w:sz w:val="20"/>
                <w:szCs w:val="20"/>
                <w:lang w:val="en-US" w:eastAsia="ru-RU"/>
              </w:rPr>
              <w:t>’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єктно)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Фінансовий план використання коштів на виконання інвестиційної програми за джерелами фінансування, тис. грн (без ПДВ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Графік здійснення заходів та використання коштів на плановий та прогнозний періоди, тис. грн (без ПДВ)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загальна сума 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 урахуванням: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гнозний період</w:t>
            </w:r>
          </w:p>
        </w:tc>
      </w:tr>
      <w:tr>
        <w:trPr>
          <w:trHeight w:val="23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амортизаційні  відрахуванн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иробничі інвестиції з прибутку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зичкові кошт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інші залучені кошти, з них: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бюджетні кошти (не підлягають поверненню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2 рі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23 рі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trike/>
                <w:color w:val="000000"/>
                <w:sz w:val="20"/>
                <w:szCs w:val="20"/>
                <w:lang w:val="ru-RU" w:eastAsia="ru-RU"/>
              </w:rPr>
              <w:t>2024 рік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ОВЕ  БУДІВНИЦТВО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Усього за розділом 1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РЕКОНСТРУКЦІ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Усього за розділом 2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КАПІТАЛЬНИЙ РЕМОН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розділом 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ТЕХНІЧНЕ ПЕРЕОСНАЩЕНН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розділом 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ПРИДБАВАННЯ ОСНОВНИХ ЗАСОБІВ ВИРОБНИЧОГО ПРИЗНАЧЕНН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дбання сміттєвоза – 1 о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сього за розділом 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4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ІНШІ ЗАХОД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розділом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 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Усього за розділами 1  ̶  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ЗАРАХУВАННЯ КОШТІВ ДО СПЕЦІАЛЬНОГО РЕЗЕРВНОГО ФОНД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.1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Зарахування коштів 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.1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.2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ідсотки на зарахований капіта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.2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розділом 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розділами 1  ̶  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ВЕРНЕННЯ ПОЗИЧКОВИХ ТА ІНШИХ ЗАЛУЧЕНИХ КОШТІВ, ВИКОРИСТАНИХ НА ОНОВЛЕННЯ ОСНОВНИХ ФОНДІ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1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гашення тіла кредит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1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1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підпунктом  8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2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ідсотки за  користування кредитними кошта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2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2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підпунктом 8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3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иплати за договорами фінансової оренд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3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3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підпунктом  8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4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ідсотки за  договорами фінансової оренд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4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4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підпунктом 8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5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вернення інших залучених кошті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5.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.5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 запідпунктом  8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сього за розділом 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Усього за інвестиційною 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грамою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4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4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4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445" w:leader="none"/>
          <w:tab w:val="left" w:pos="15925" w:leader="none"/>
        </w:tabs>
        <w:ind w:left="21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445" w:leader="none"/>
          <w:tab w:val="left" w:pos="15925" w:leader="none"/>
        </w:tabs>
        <w:ind w:left="21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еруючий справами (секретар)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ого комітету                                                        Людмила НАБІЛЬСЬК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5445" w:leader="none"/>
          <w:tab w:val="left" w:pos="15925" w:leader="none"/>
        </w:tabs>
        <w:ind w:left="2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3" w:leader="none"/>
          <w:tab w:val="left" w:pos="5688" w:leader="none"/>
        </w:tabs>
        <w:ind w:left="6367" w:hanging="63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" w:name="_GoBack"/>
      <w:bookmarkStart w:id="9" w:name="_GoBack"/>
      <w:bookmarkEnd w:id="9"/>
    </w:p>
    <w:p>
      <w:pPr>
        <w:pStyle w:val="Normal"/>
        <w:spacing w:before="0" w:after="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tarSymbol;Times New Roman"/>
      <w:sz w:val="26"/>
      <w:szCs w:val="18"/>
    </w:rPr>
  </w:style>
  <w:style w:type="character" w:styleId="WW8Num12z1">
    <w:name w:val="WW8Num12z1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3">
    <w:name w:val="Основной текст Знак"/>
    <w:qFormat/>
    <w:rPr>
      <w:rFonts w:ascii="Liberation Serif;Times New Roman" w:hAnsi="Liberation Serif;Times New Roman" w:eastAsia="NSimSun" w:cs="Mangal"/>
      <w:color w:val="00000A"/>
      <w:sz w:val="24"/>
      <w:szCs w:val="24"/>
      <w:lang w:val="uk-UA" w:eastAsia="zh-CN" w:bidi="hi-IN"/>
    </w:rPr>
  </w:style>
  <w:style w:type="character" w:styleId="Style14">
    <w:name w:val="Нижний колонтитул Знак"/>
    <w:qFormat/>
    <w:rPr>
      <w:rFonts w:ascii="Liberation Serif;Times New Roman" w:hAnsi="Liberation Serif;Times New Roman" w:eastAsia="NSimSun" w:cs="Mangal"/>
      <w:color w:val="00000A"/>
      <w:sz w:val="24"/>
      <w:szCs w:val="24"/>
      <w:lang w:val="uk-UA" w:eastAsia="zh-CN" w:bidi="hi-I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"/>
      <w:sz w:val="23"/>
      <w:szCs w:val="23"/>
      <w:shd w:fill="FFFFFF" w:val="clear"/>
    </w:rPr>
  </w:style>
  <w:style w:type="character" w:styleId="Rvts15">
    <w:name w:val="rvts15"/>
    <w:basedOn w:val="Style12"/>
    <w:qFormat/>
    <w:rPr/>
  </w:style>
  <w:style w:type="character" w:styleId="Rvts82">
    <w:name w:val="rvts82"/>
    <w:basedOn w:val="Style12"/>
    <w:qFormat/>
    <w:rPr/>
  </w:style>
  <w:style w:type="character" w:styleId="UnresolvedMention">
    <w:name w:val="Unresolved Mention"/>
    <w:basedOn w:val="Style12"/>
    <w:qFormat/>
    <w:rPr>
      <w:color w:val="605E5C"/>
      <w:shd w:fill="E1DFDD" w:val="clear"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yle17">
    <w:name w:val="Текст концевой сноски Знак"/>
    <w:basedOn w:val="Style12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SimSun" w:cs="Mangal"/>
      <w:color w:val="00000A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uppressAutoHyphens w:val="true"/>
    </w:pPr>
    <w:rPr>
      <w:rFonts w:ascii="Liberation Serif;Times New Roman" w:hAnsi="Liberation Serif;Times New Roman" w:eastAsia="NSimSun" w:cs="Mangal"/>
      <w:color w:val="00000A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pacing w:val="-1"/>
      <w:sz w:val="23"/>
      <w:szCs w:val="23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ru-RU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  <w:lang w:val="ru-RU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1:04:00Z</dcterms:created>
  <dc:creator>1</dc:creator>
  <dc:description/>
  <cp:keywords/>
  <dc:language>en-US</dc:language>
  <cp:lastModifiedBy>Людмила</cp:lastModifiedBy>
  <dcterms:modified xsi:type="dcterms:W3CDTF">2022-02-09T13:48:00Z</dcterms:modified>
  <cp:revision>90</cp:revision>
  <dc:subject/>
  <dc:title/>
</cp:coreProperties>
</file>